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СОВЕТ СЕЛЬСКОГО ПОСЕЛЕНИЯ «ОНОНСКОЕ»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 октября 2013</w:t>
        <w:tab/>
        <w:tab/>
        <w:tab/>
        <w:tab/>
        <w:tab/>
        <w:tab/>
        <w:tab/>
        <w:tab/>
        <w:tab/>
        <w:tab/>
        <w:t>№ 5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Ононско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Положения о порядке, размерах и сроках перечисления части прибыли, заслушивания отчётов руководителя муниципального унитарного предприятия в сельском поселении «Ононско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right="-36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унктом 3 части 1 статьи 17 Федерального закона от 06.10.2003 года № 131-ФЗ «Об общих принципах организации местного самоуправления в Российской Федерации», статьями 21, 27 Федерального закона от 14.11.2002 года № 161-ФЗ «О государственных и муниципальных унитарных предприятиях», Совет сельского поселения «</w:t>
      </w:r>
      <w:r>
        <w:rPr>
          <w:rFonts w:cs="Times New Roman"/>
          <w:sz w:val="28"/>
          <w:szCs w:val="28"/>
          <w:lang w:eastAsia="en-US"/>
        </w:rPr>
        <w:t>Ононско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spacing w:before="0" w:after="0"/>
        <w:ind w:right="-3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Утвердить Положение о порядке, размерах и сроках перечисления части прибыли, заслушивания отчётов руководителя муниципального унитарного предприятия в сельском поселении «</w:t>
      </w:r>
      <w:r>
        <w:rPr>
          <w:sz w:val="28"/>
          <w:szCs w:val="28"/>
          <w:lang w:eastAsia="en-US"/>
        </w:rPr>
        <w:t>Ононско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 на информационном стен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бнародова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«</w:t>
      </w:r>
      <w:r>
        <w:rPr>
          <w:sz w:val="28"/>
          <w:szCs w:val="28"/>
        </w:rPr>
        <w:t>Ононское</w:t>
      </w:r>
      <w:r>
        <w:rPr>
          <w:sz w:val="28"/>
          <w:szCs w:val="28"/>
          <w:lang w:eastAsia="en-US"/>
        </w:rPr>
        <w:t>»</w:t>
        <w:tab/>
        <w:tab/>
        <w:tab/>
        <w:tab/>
        <w:tab/>
        <w:t>А.И. Павл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нонско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 октября 2013г. № 51</w:t>
      </w:r>
    </w:p>
    <w:p>
      <w:pPr>
        <w:pStyle w:val="Normal"/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ожение о порядке, размерах и сроках перечисления части прибыли, заслушивания отчётов руководителя муниципального унитарного предприятия  в сельском поселении «Ононско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разработано в целях реализации прав сельского поселения «Ононское» - собственника имущества, находящегося в оперативном управлении муниципального унитарного предприятия, на получение в доход бюджета сельского поселения «Ононское» (далее – бюджет поселения) части прибыли от использования так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ределение размера части прибыли предприятий, перечисляемой в доход бюджета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части прибыли муниципального унитарного предприятия, остающейся после уплаты налогов и иных обязательных платежей, определяется им самостоятельно на основании бухгалтерской отчетности за отчетный год, путем составления расчета по форме, согласно приложению к настоящему решению, по формуле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*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= ----------- , где К= 1%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- размер части прибыли предприятия, остающейся после уплаты налогов и иных обязательных платежей, перечисляемой в доход бюджета поселения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П</w:t>
      </w:r>
      <w:r>
        <w:rPr>
          <w:sz w:val="28"/>
          <w:szCs w:val="28"/>
        </w:rPr>
        <w:t xml:space="preserve"> - годовая прибыль отчетного периода, остающаяся в распоряжении предприятия после уплаты налогов и иных обязательных платежей, определяемая на основании данных бухгалтерской отчетности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- процентная ставка, применяемая для расчета размера части прибыли предприятия, остающейся после уплаты налогов и иных обязательных платежей, перечисляемой в доход бюджета поселения (далее - процентная став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нтная ставка на очередной финансовый год (очередной финансовый год и плановый период) устанавливается решением о бюджете сельского поселения «Ононское». Процентная ставка устанавливается единой для всех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Порядок и сроки перечисления части прибыли муниципального унитарного предприятия в доход бюджета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сть прибыли муниципального унитарного предприятия, остающаяся после уплаты налогов и иных обязательных платежей, перечисляется предприятием в доход бюджета поселения по итогам финансово-хозяйственной деятельности за отчетны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й администратор (администратор) данных доходов бюджета поселения утверждается решением Совета поселения о бюджете сельского поселения «Ононское». Главный администратор (администратор) представляет в установленном порядке в финансовый отдел администрации сельского поселения «Ононское» предложения по объему поступлений в местный бюджет в очередном финансов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сть прибыли предприятия, остающаяся после уплаты налогов и иных обязательных платежей за предшествующий финансовый год, перечисляется предприятием в бюджет поселения единовременно до 15 июня текуще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унитарное предприятие в течение 3 рабочих дней с момента уплаты части прибыли в бюджет поселения представляет администратору данного дохода копии платежных документов о перечислении в бюджет поселения части прибыли, а также отчетность, на основании которой указанная прибыль перечислена в бюджет поселения, по форме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предприятий за несвоевременное перечисление части прибыли в бюджет сельского поселения «Ононско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срока перечисления части прибыли в доход бюджета поселения предприятие уплачивает неустойку (пени) в установленном законодательством размере за каждый день просроч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ь муниципального унитарного предприятия несе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ставление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четность о деятельности муниципального унитарного предприят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Отчет о деятельности муниципального унитарного предприятия представляется руководителем в администрацию сельского поселения «Ононское», контролирующую вопросы управления и распоряжения имуществом в порядке, установленном главой сельского поселения «Оно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существление контро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правильностью начисления, полнотой и своевременностью перечисления части прибыли в доход бюджета поселения осуществляют финансовый отдел администрации сельского поселения «Ононское», а также главный администратор (администратор) данных доходо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11:00Z</dcterms:created>
  <dc:creator>1</dc:creator>
  <dc:description/>
  <cp:keywords/>
  <dc:language>en-US</dc:language>
  <cp:lastModifiedBy>AdministraciyaA</cp:lastModifiedBy>
  <cp:lastPrinted>2013-02-14T08:31:00Z</cp:lastPrinted>
  <dcterms:modified xsi:type="dcterms:W3CDTF">2014-01-15T05:15:00Z</dcterms:modified>
  <cp:revision>4</cp:revision>
  <dc:subject/>
  <dc:title>проект</dc:title>
</cp:coreProperties>
</file>